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8631"/>
        <w:gridCol w:w="196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V kwartał 2019 roku z postępu rzeczowo-finansowego projektu informatycznego pn. „„InterScienceCloud” – Zintegrowana platforma informacji o działalności naukowej Uniwersytetu Medycznego w Łodzi” (wnioskodawca – Uniwersytet Medyczny w Łodzi, beneficjent – Uniwersytet Medyczny w Łodzi)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 kolumnie „Wartość środków wydatkowanych” w przypadku braku środków niekwalifikowalnych (obejmujących również korekty w tym zakresie) wartości wskaźników nr 1 i 3 powinny być równe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 Kamienie milowe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raporcie nie został podany termin rzeczywistego osiągnięcia Kamienia milowego „Procedury przetargowe, zakup, instalacja i uruchomienie oprogramowania. platformy prezentacyjnej dla obiektów 3D”. Z opisu na w statusie realizacji kamienia milowego wynika, że beneficjent osiągnął KM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Postęp rzecz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skaźnik „Liczba podmiotów, które udostępniły on-line informacje sektora publicznego” w kolumnie „Wartość osiągnięta od początku realizacji projektu (narastająco)” wykazała wartość 1, podczas gdy status kamienia milowego powiązanego z danym wskaźnikiem „Szkolenia, odbiory i uruchomienie produkcyjne systemu ISC, odbiór dokumentacji powykonawczej” został określony jako „planowany”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wyjaśnienie lub korektę wartości wskaźni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14:00Z</dcterms:created>
  <dc:creator>BAF</dc:creator>
  <dc:description/>
  <cp:keywords/>
  <dc:language>en-US</dc:language>
  <cp:lastModifiedBy>Zwara Wioletta</cp:lastModifiedBy>
  <dcterms:modified xsi:type="dcterms:W3CDTF">2020-01-28T07:25:00Z</dcterms:modified>
  <cp:revision>264</cp:revision>
  <dc:subject/>
  <dc:title/>
</cp:coreProperties>
</file>